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2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  -   mm 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>Termin rozpoczęcia realizacji zadania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176" w:hanging="176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b/>
                <w:sz w:val="18"/>
                <w:szCs w:val="18"/>
              </w:rPr>
              <w:t>Czy zadanie objęte wnioskiem dotyczy budowy nowego budynku użyteczności publicznej o zapotrzebowaniu na energię do ogrzewania wnętrza ≤ 15kWh/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·rok) (tzw. budynku pasywnego)?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-391" w:righ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 (np. czy jest to budynek użyteczności publicznej, administracyjny, magazynowy, produkcyjny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pv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4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</w:t>
              <w:br/>
              <w:t xml:space="preserve">jest ochroną konserwatorską, zgodnie z Ustawą o ochronie zabytków i opiece </w:t>
              <w:br/>
              <w:t>nad zabytkami?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br w:type="page"/>
      </w: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5540</wp:posOffset>
                </wp:positionH>
                <wp:positionV relativeFrom="paragraph">
                  <wp:posOffset>162560</wp:posOffset>
                </wp:positionV>
                <wp:extent cx="225044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85pt;mso-wrap-distance-left:7.05pt;mso-wrap-distance-right:7.05pt;mso-wrap-distance-top:0pt;mso-wrap-distance-bottom:0pt;margin-top:12.8pt;mso-position-vertical-relative:text;margin-left:290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rPr/>
      </w:pPr>
      <w:r>
        <w:rPr>
          <w:b/>
          <w:sz w:val="18"/>
          <w:szCs w:val="18"/>
        </w:rPr>
        <w:t>7.Zadanie prowadzone w systemie zaprojektuj i wybuduj</w:t>
      </w:r>
      <w:r>
        <w:rPr>
          <w:b/>
          <w:bCs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Aspekt społeczny planowanego do realizacji zadania</w:t>
      </w:r>
      <w:r>
        <w:rPr>
          <w:b/>
          <w:sz w:val="18"/>
          <w:szCs w:val="18"/>
          <w:vertAlign w:val="superscript"/>
        </w:rPr>
        <w:t>(5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120" w:after="0"/>
        <w:ind w:left="0" w:hanging="360"/>
        <w:jc w:val="both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System zarządzania jakością</w:t>
      </w:r>
      <w:r>
        <w:rPr>
          <w:rFonts w:cs="Calibri"/>
          <w:b/>
          <w:sz w:val="18"/>
          <w:szCs w:val="18"/>
          <w:vertAlign w:val="superscript"/>
          <w:lang w:eastAsia="pl-PL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1 </w:t>
            </w:r>
            <w:r>
              <w:rPr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2  </w:t>
            </w:r>
            <w:r>
              <w:rPr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  </w:t>
            </w:r>
            <w:r>
              <w:rPr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.1  </w:t>
            </w:r>
            <w:r>
              <w:rPr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4.  </w:t>
            </w: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wstpniesformatowany"/>
        <w:spacing w:lineRule="auto" w:line="360"/>
        <w:ind w:hanging="426"/>
        <w:rPr/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la zadań, dla których zawierane są umowy z Wykonawcami lub Dostawcami, termin rozpoczęcia zadania rozumiany jest przez Fundusz, </w:t>
        <w:br/>
        <w:t>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Termin zakończenia zadania, w przypadku zadań inwestycyjnych, rozumiany jako termin sporządzenia protokołu odbioru końcowego. </w:t>
        <w:br/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W przypadku złożenia kompleksowego wniosku na zadanie dotyczące budowy budynku użyteczności publicznej o zapotrzebowaniu na energię do ogrzewania wnętrza ≤ 15kWh/(m</w:t>
      </w:r>
      <w:r>
        <w:rPr>
          <w:rFonts w:cs="Calibri" w:ascii="Calibri" w:hAnsi="Calibri"/>
          <w:bCs/>
          <w:sz w:val="16"/>
          <w:szCs w:val="16"/>
          <w:vertAlign w:val="superscript"/>
        </w:rPr>
        <w:t>2·</w:t>
      </w:r>
      <w:r>
        <w:rPr>
          <w:rFonts w:cs="Calibri" w:ascii="Calibri" w:hAnsi="Calibri"/>
          <w:bCs/>
          <w:sz w:val="16"/>
          <w:szCs w:val="16"/>
        </w:rPr>
        <w:t xml:space="preserve">rok) (tzw. budynku pasywnego), zgodnie z obowiązującymi „Zasadami udzielania pomocy finansowej </w:t>
        <w:br/>
        <w:t>ze środków WFOŚiGW w Łodzi”, dofinansowaniem mogą zostać objęte wszystkie koszty zgodne z „Katalogu kwalifikacji kosztów dla zadań dofinansowywanych ze środków WFOŚiGW w Łodzi”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24"/>
          <w:szCs w:val="24"/>
        </w:rPr>
      </w:pPr>
      <w:r>
        <w:rPr>
          <w:rFonts w:cs="Calibri"/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biomasę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Liczba węzłów cieplnych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n przed realizacją zadania </w:t>
              <w:b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użycie energii elektrycznej pobieranej z sieci </w:t>
              <w:br/>
              <w:t>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zyn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magazynu energii elektrycznej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jemność magazynu energii elektrycznej [kWh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technologii magazynu energii elektry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agazynów energii elektrycznej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użycie energii elektrycznej pobieranej z sieci </w:t>
              <w:br/>
              <w:t>na potrzeby modernizowanego oświetlenia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84"/>
        <w:gridCol w:w="2434"/>
        <w:gridCol w:w="2673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energii cieplnej brutto (łącznie c.o. </w:t>
              <w:br/>
              <w:t>i c.w.u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  <w:r>
              <w:rPr>
                <w:sz w:val="14"/>
                <w:szCs w:val="14"/>
              </w:rPr>
              <w:t>(w przypadku źródła zdalaczynneg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9z1">
    <w:name w:val="WW8Num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vertAlign w:val="superscript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43:00Z</dcterms:created>
  <dc:creator>kosmon</dc:creator>
  <dc:description/>
  <cp:keywords/>
  <dc:language>en-US</dc:language>
  <cp:lastModifiedBy>Krzysztof Malka</cp:lastModifiedBy>
  <cp:lastPrinted>2025-01-14T14:44:00Z</cp:lastPrinted>
  <dcterms:modified xsi:type="dcterms:W3CDTF">2025-02-06T07:29:00Z</dcterms:modified>
  <cp:revision>27</cp:revision>
  <dc:subject/>
  <dc:title/>
</cp:coreProperties>
</file>