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2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</w:t>
      </w:r>
      <w:r>
        <w:rPr>
          <w:rFonts w:cs="Calibri" w:ascii="Calibri" w:hAnsi="Calibri"/>
          <w:sz w:val="18"/>
          <w:szCs w:val="18"/>
        </w:rPr>
        <w:t>w formacie:       dd    -  mm 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okalizacja (miejscowość, nr działki, położenie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Opis stanu istniejącego (należy podać informacje dotyczące np.: istniejącej technologii z podaniem parametrów technicznych, obecnie pracujących urządzeń, dotychczas eksploatowanych kwater składowiska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w tym: konsekwencje niepodjęcia realizacji inwestycji oraz aspekt społecz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Opis zadania i planowane do osiągnięcia efekty rzeczowe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5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lanowane do osiągnięcia efekty ekologiczne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2.6.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posób potwierdzenia efektu ekologicznego planowanego do osiągnięcia po zakończeni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7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Czy przedsięwzięcie jest zgodne z aktualnym „Planem Gospodarki Odpadami dla województwa łódzkiego”?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4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8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5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8.3.1. do 2.8.3.4.</w:t>
      </w:r>
      <w:r>
        <w:rPr/>
        <w:t xml:space="preserve">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1.5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3.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3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8.5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9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9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9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10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 xml:space="preserve">3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 xml:space="preserve">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3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1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4.2  </w:t>
            </w:r>
            <w:r>
              <w:rPr>
                <w:b/>
                <w:sz w:val="18"/>
                <w:szCs w:val="18"/>
              </w:rPr>
              <w:t>Ograniczenie masy składowanych odpadów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4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5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większenie masy odpadów poddanych recyklingowi lub innym procesom odzysk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6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iemi poddana rekultywacji/remediacji i zabiegom ochronny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.7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odpadów niebezpiecznych poddanych odzyskow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b unieszkodliw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>
          <w:rFonts w:cs="Calibri" w:ascii="Calibri" w:hAnsi="Calibri"/>
          <w:b/>
          <w:sz w:val="18"/>
          <w:szCs w:val="18"/>
        </w:rPr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820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142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imes New Roman" w:ascii="Calibri" w:hAnsi="Calibri"/>
          <w:sz w:val="18"/>
          <w:szCs w:val="18"/>
        </w:rPr>
        <w:t xml:space="preserve">Dla zadań, dla których zawierane są umowy z Wykonawcami lub Dostawcami, termin rozpoczęcia zadania rozumiany </w:t>
        <w:br/>
        <w:t>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Należy załączyć graficzny schemat instalacji z uwzględnieniem stanu przed realizacją zadania i po jego zakończeniu – załącznik 12.16.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>
      <w:rFonts w:ascii="Symbol" w:hAnsi="Symbol"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40z0">
    <w:name w:val="WW8Num4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6:00Z</dcterms:created>
  <dc:creator>Karolina Piłacińska</dc:creator>
  <dc:description/>
  <cp:keywords/>
  <dc:language>en-US</dc:language>
  <cp:lastModifiedBy>Krzysztof Malka</cp:lastModifiedBy>
  <cp:lastPrinted>2025-01-15T10:18:00Z</cp:lastPrinted>
  <dcterms:modified xsi:type="dcterms:W3CDTF">2025-02-06T07:15:00Z</dcterms:modified>
  <cp:revision>20</cp:revision>
  <dc:subject/>
  <dc:title>…………………………………</dc:title>
</cp:coreProperties>
</file>