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DOTACJI ZE ŚRODKÓW WFOŚiGW W ŁODZI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W RAMACH 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KONKURSU</w:t>
      </w:r>
      <w:bookmarkStart w:id="0" w:name="_Hlk93475500"/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pn.: „Konkursowe Ekowyzwania” – edycja I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  <w:bookmarkEnd w:id="0"/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55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kstpodstawowy2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560"/>
        <w:gridCol w:w="567"/>
        <w:gridCol w:w="708"/>
      </w:tblGrid>
      <w:tr>
        <w:trPr>
          <w:trHeight w:val="55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2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AJĄ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</w:trPr>
        <w:tc>
          <w:tcPr>
            <w:tcW w:w="4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/>
      </w:pPr>
      <w:r>
        <w:rPr>
          <w:sz w:val="16"/>
          <w:szCs w:val="16"/>
          <w:lang w:val="en-US"/>
        </w:rPr>
        <w:t xml:space="preserve">tel.: +42 66-34-152/155/156/193 fax: +48 42 663 41 01, </w:t>
      </w:r>
      <w:r>
        <w:rPr>
          <w:sz w:val="16"/>
          <w:szCs w:val="16"/>
          <w:lang w:val="de-DE"/>
        </w:rPr>
        <w:t xml:space="preserve">e - mail: </w:t>
      </w:r>
      <w:hyperlink r:id="rId3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sz w:val="14"/>
          <w:szCs w:val="18"/>
          <w:lang w:val="de-DE"/>
        </w:rPr>
      </w:pPr>
      <w:r>
        <w:rPr>
          <w:sz w:val="14"/>
          <w:szCs w:val="18"/>
          <w:lang w:val="de-DE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pl-PL" w:eastAsia="en-US"/>
        </w:rPr>
      </w:pPr>
      <w:r>
        <w:rPr>
          <w:b/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</w:t>
        <w:br/>
        <w:t xml:space="preserve">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 xml:space="preserve">poświadczone za zgodność </w:t>
        <w:br/>
        <w:t>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spacing w:before="0" w:after="0"/>
        <w:ind w:right="1" w:firstLine="284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Regulamin Konkursu w ramach dziedziny Edukacja Ekologiczna pn.: „Konkursowe Ekowyzwani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1" w:name="_GoBack"/>
      <w:bookmarkEnd w:id="1"/>
      <w:r>
        <w:rPr>
          <w:b/>
          <w:sz w:val="16"/>
          <w:szCs w:val="16"/>
        </w:rPr>
        <w:t xml:space="preserve">Informacja dotycząca przetwarzania danych osobowych </w:t>
      </w:r>
      <w:bookmarkStart w:id="2" w:name="_Hlk187397005"/>
      <w:r>
        <w:rPr>
          <w:b/>
          <w:sz w:val="16"/>
          <w:szCs w:val="16"/>
        </w:rPr>
        <w:t>zawartych w niniejszym wniosku</w:t>
      </w:r>
      <w:bookmarkEnd w:id="2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ZED WYPEŁNIENIEM WNIOSKU NALEŻY ZAPOZNAĆ SIĘ Z „INSTRUKCJĄ WYPEŁNIANIA WNIOSKU” </w:t>
      </w:r>
    </w:p>
    <w:p>
      <w:pPr>
        <w:pStyle w:val="Heading1"/>
        <w:numPr>
          <w:ilvl w:val="0"/>
          <w:numId w:val="0"/>
        </w:numPr>
        <w:spacing w:before="120" w:after="0"/>
        <w:ind w:left="-284" w:hanging="0"/>
        <w:rPr/>
      </w:pP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A.2. </w:t>
      </w: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454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3. 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5. 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6. 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7. 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8. </w:t>
            </w:r>
            <w:r>
              <w:rPr>
                <w:b/>
                <w:sz w:val="18"/>
                <w:szCs w:val="18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9. 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0. 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1. 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2. 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/>
      </w:pP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A.3. </w:t>
      </w:r>
      <w:r>
        <w:rPr/>
        <w:t>Przedstawiciel Wnioskodawcy wyznaczony do roboczych kontaktów z Funduszem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2555"/>
        <w:gridCol w:w="1844"/>
        <w:gridCol w:w="2121"/>
      </w:tblGrid>
      <w:tr>
        <w:trPr>
          <w:trHeight w:val="36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 xml:space="preserve">3.1. </w:t>
            </w: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4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73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 xml:space="preserve">3.2. 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4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>A.4. Informacje dotyczące dofinansowania zadania ze środków Rządowego Funduszu Polski Ład: Program Inwestycji Strategicznych, ze środków Unii Europejskiej lub z innych funduszy zagranicznych</w:t>
      </w:r>
      <w:bookmarkStart w:id="3" w:name="_Hlk190078987"/>
      <w:r>
        <w:rPr>
          <w:rFonts w:cs="Calibri" w:ascii="Calibri" w:hAnsi="Calibri"/>
          <w:b w:val="false"/>
          <w:bCs/>
          <w:iCs/>
          <w:sz w:val="18"/>
          <w:szCs w:val="18"/>
          <w:vertAlign w:val="superscript"/>
          <w:lang w:eastAsia="pl-PL"/>
        </w:rPr>
        <w:t>(3)</w:t>
      </w:r>
      <w:bookmarkEnd w:id="3"/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bookmarkStart w:id="4" w:name="_Hlk187750179"/>
            <w:bookmarkEnd w:id="4"/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.1.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120" w:after="120"/>
        <w:rPr>
          <w:b/>
          <w:b/>
          <w:color w:val="000000"/>
          <w:spacing w:val="10"/>
          <w:sz w:val="2"/>
          <w:szCs w:val="2"/>
        </w:rPr>
      </w:pPr>
      <w:r>
        <w:rPr>
          <w:b/>
          <w:color w:val="000000"/>
          <w:spacing w:val="1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before="120" w:after="120"/>
        <w:ind w:left="0" w:firstLine="1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OPISOWY PROGRAM ZADANI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284" w:hanging="0"/>
        <w:outlineLvl w:val="0"/>
        <w:rPr>
          <w:rFonts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B.1. Adresaci i opis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360"/>
        <w:gridCol w:w="853"/>
        <w:gridCol w:w="1273"/>
      </w:tblGrid>
      <w:tr>
        <w:trPr>
          <w:trHeight w:val="49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bookmarkStart w:id="5" w:name="_Hlk188873141"/>
            <w:bookmarkStart w:id="6" w:name="_Hlk188873125"/>
            <w:bookmarkEnd w:id="5"/>
            <w:bookmarkEnd w:id="6"/>
            <w:r>
              <w:rPr>
                <w:rFonts w:cs="Calibri"/>
                <w:b/>
                <w:bCs/>
                <w:sz w:val="18"/>
                <w:szCs w:val="18"/>
              </w:rPr>
              <w:t>1.1. Odbior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/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Liczba osób</w:t>
            </w:r>
          </w:p>
        </w:tc>
      </w:tr>
      <w:tr>
        <w:trPr>
          <w:trHeight w:val="54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Footer"/>
              <w:widowControl w:val="false"/>
              <w:spacing w:before="40" w:after="40"/>
              <w:jc w:val="both"/>
              <w:rPr/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1.1. Liczba uczestników</w:t>
            </w:r>
            <w:r>
              <w:rPr>
                <w:sz w:val="18"/>
                <w:szCs w:val="18"/>
                <w:lang w:val="pl-PL" w:eastAsia="pl-PL"/>
              </w:rPr>
              <w:t xml:space="preserve"> - bezpośredni uczestnicy zadania, których liczba jest znana i możliwa do określeni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4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Footer"/>
              <w:widowControl w:val="false"/>
              <w:spacing w:before="40" w:after="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1.2. Potencjalni uczestnicy</w:t>
            </w:r>
            <w:r>
              <w:rPr>
                <w:sz w:val="18"/>
                <w:szCs w:val="18"/>
                <w:lang w:val="pl-PL" w:eastAsia="pl-PL"/>
              </w:rPr>
              <w:t xml:space="preserve"> - pośredni uczestnicy, którzy mogą się spotkać z efektami zadania </w:t>
              <w:br/>
              <w:t>i których liczba jest szacowana przez Wnioskodawcę (należy unikać podawania maksymalnej liczby mieszkańców województwa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2. W jaki sposób zostanie zapewniony udział uczestników w realizowanym Zadaniu, jak będzie przebiegać ich rekrutacja, jakie grupy społeczne będą brały udział w Zadaniu, z jakiego obszaru?</w:t>
            </w:r>
          </w:p>
        </w:tc>
      </w:tr>
      <w:tr>
        <w:trPr>
          <w:trHeight w:val="97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176" w:hanging="176"/>
              <w:jc w:val="both"/>
              <w:rPr>
                <w:b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bCs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3. Opis założeń przyjętych do realizacji Zadania, sposób ich realizacji, źródła informacji, na jakie potrzeby środowiskowe województwa łódzkiego odpowiada Zadanie</w:t>
            </w:r>
          </w:p>
        </w:tc>
      </w:tr>
      <w:tr>
        <w:trPr>
          <w:trHeight w:val="105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4. Etapy realizacji zadania</w:t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 xml:space="preserve">1.5. </w:t>
            </w:r>
            <w:r>
              <w:rPr>
                <w:b/>
                <w:sz w:val="18"/>
                <w:szCs w:val="18"/>
                <w:shd w:fill="F7C5A3" w:val="clear"/>
                <w:lang w:val="pl-PL" w:eastAsia="pl-PL"/>
              </w:rPr>
              <w:t>Oryginalność i innowacyjność Zadania</w:t>
            </w:r>
          </w:p>
        </w:tc>
      </w:tr>
      <w:tr>
        <w:trPr>
          <w:trHeight w:val="97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 xml:space="preserve">1.6. Doświadczenie, kwalifikacje i kompetencje Wnioskodawcy/Realizatora do podejmowania działań wskazanych w Zadaniu 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(wraz z krótkim opisem zakresu współpracy przy realizacji zadania jeśli są współrealizatorzy) 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b/>
                <w:b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7. Trwałość rezultatów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 (jak zostanie zapewniona trwałość efektów ekologicznych)</w:t>
            </w:r>
          </w:p>
        </w:tc>
      </w:tr>
      <w:tr>
        <w:trPr>
          <w:trHeight w:val="84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8. Kalendarium planowanych działań</w:t>
            </w:r>
            <w:r>
              <w:rPr>
                <w:color w:val="000000"/>
                <w:sz w:val="18"/>
                <w:szCs w:val="18"/>
              </w:rPr>
              <w:t xml:space="preserve"> (opis każdego działania ujętego w efekcie rzeczowym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esiąc - rok</w:t>
            </w:r>
          </w:p>
        </w:tc>
      </w:tr>
      <w:tr>
        <w:trPr>
          <w:trHeight w:val="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ałanie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9. Dodatkowe informacje</w:t>
            </w:r>
          </w:p>
        </w:tc>
      </w:tr>
      <w:tr>
        <w:trPr>
          <w:trHeight w:val="1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0"/>
        <w:ind w:left="0" w:hanging="11"/>
        <w:jc w:val="center"/>
        <w:rPr>
          <w:sz w:val="18"/>
          <w:szCs w:val="18"/>
        </w:rPr>
      </w:pPr>
      <w:r>
        <w:rPr>
          <w:b/>
          <w:sz w:val="18"/>
          <w:szCs w:val="18"/>
        </w:rPr>
        <w:t>ZAŁĄCZNIKI DO WNIOSKU WSTĘPNEGO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567"/>
        <w:gridCol w:w="709"/>
        <w:gridCol w:w="992"/>
      </w:tblGrid>
      <w:tr>
        <w:trPr>
          <w:trHeight w:val="329" w:hRule="atLeast"/>
        </w:trPr>
        <w:tc>
          <w:tcPr>
            <w:tcW w:w="708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ypełnia pracownik Funduszu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211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1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Karta planowanego efektu rzeczowego lub ekologicznego zadania z dziedziny Edukacja Ekologiczna 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Harmonogram rzeczowo-finansowy zadania (wg wzoru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3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4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Regulamin konkursu/olimpiady/turnieju lub jego proj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5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Załączniki wynikające ze specyfiki zadania np. dodatkowy opis, projekty materiałów</w:t>
            </w:r>
            <w:r>
              <w:rPr>
                <w:bCs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8"/>
          <w:szCs w:val="18"/>
        </w:rPr>
        <w:t>Potwierdzamy prawdz</w:t>
      </w:r>
      <w:r>
        <w:rPr/>
        <w:t>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394"/>
        <w:gridCol w:w="992"/>
        <w:gridCol w:w="7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Wykaz załączników dla wniosku UZUPEŁNIAJĄCEGO, w przypadku zakwalifikowania wniosku WSTĘPNEGO</w:t>
              <w:br/>
              <w:t>do dalszego etapu oce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ypełnia pracownik Funduszu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Dane uzupełniające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Oświadczenie dotyczące formy zabezpieczenia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06" w:hanging="284"/>
              <w:jc w:val="both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val="pl-PL" w:eastAsia="pl-PL"/>
              </w:rPr>
              <w:t xml:space="preserve">Aktualne zaświadczenie o opłatach za korzystanie ze środowiska </w:t>
            </w:r>
          </w:p>
          <w:p>
            <w:pPr>
              <w:pStyle w:val="TextBody"/>
              <w:spacing w:before="40" w:after="40"/>
              <w:ind w:left="306" w:hanging="0"/>
              <w:jc w:val="both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eastAsia="pl-PL"/>
              </w:rPr>
              <w:t>(z Urzędu Marszałkowski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Cs/>
                <w:i w:val="false"/>
                <w:iCs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Dokumenty potwierdzające wybór osób reprezentujących Wnioskodawcę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Dokumenty dotyczące statusu formalno-prawnego Wnioskodawcy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06" w:hanging="306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val="pl-PL" w:eastAsia="pl-PL"/>
              </w:rPr>
              <w:t>Dane dotyczące sytuacji finansowej Wnioskodawcy/Poręczyciela wraz z załącznikami</w:t>
            </w:r>
          </w:p>
          <w:p>
            <w:pPr>
              <w:pStyle w:val="Akapitzlist"/>
              <w:spacing w:lineRule="auto" w:line="240" w:before="0" w:after="0"/>
              <w:ind w:left="720" w:hanging="398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(wg wzoru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Opinie bankowe (w oryginałach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bookmarkStart w:id="7" w:name="_Hlk187836066"/>
            <w:r>
              <w:rPr>
                <w:bCs/>
                <w:iCs/>
                <w:sz w:val="18"/>
                <w:szCs w:val="18"/>
                <w:lang w:eastAsia="pl-PL"/>
              </w:rPr>
              <w:t>Oświadczenie o braku zobowiązań wobec ZUS i US oraz o zaciągniętych kredytach/pożyczkach</w:t>
            </w:r>
          </w:p>
          <w:p>
            <w:pPr>
              <w:pStyle w:val="Akapitzlist"/>
              <w:spacing w:lineRule="auto" w:line="240" w:before="0" w:after="0"/>
              <w:ind w:left="306" w:hanging="0"/>
              <w:contextualSpacing/>
              <w:rPr>
                <w:iCs/>
                <w:sz w:val="18"/>
                <w:szCs w:val="18"/>
              </w:rPr>
            </w:pPr>
            <w:bookmarkStart w:id="8" w:name="_Hlk187836066"/>
            <w:r>
              <w:rPr>
                <w:rFonts w:cs="Calibri"/>
                <w:bCs/>
                <w:iCs/>
                <w:sz w:val="18"/>
                <w:szCs w:val="18"/>
                <w:lang w:eastAsia="pl-PL"/>
              </w:rPr>
              <w:t xml:space="preserve"> </w:t>
            </w:r>
            <w:bookmarkEnd w:id="8"/>
            <w:r>
              <w:rPr>
                <w:bCs/>
                <w:iCs/>
                <w:sz w:val="18"/>
                <w:szCs w:val="18"/>
                <w:lang w:eastAsia="pl-PL"/>
              </w:rPr>
              <w:t xml:space="preserve">(wg wzoru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Oświadczenie Wnioskodawcy dotyczące pomocy publicznej (wg wzoru) – nie dotyczy w przypadku, gdy wnioskowane zadanie stanowić będzie pomoc publicz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Dane dotyczące pomocy publicznej odpowiednio do rodzaju pomocy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Interpretacja indywidualna organu skarbowego lub wniosek o jej wydanie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Inne składane dokumenty: (wymienić jakie: np. zaświadczenie z WIOŚ dotyczące uiszczania naliczonych kar, dodatkowe dokumenty wynikające ze specyfiki zadania jak np. dokumentacja zdjęciowa, graficzny schemat, dokumenty dotyczące zabezpieczeń, załączniki do Karty planowanego efektu rzeczowego i ekologiczn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bCs/>
                <w:iCs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</w:t>
      </w:r>
      <w:r>
        <w:rPr>
          <w:rFonts w:cs="Calibri" w:ascii="Calibri" w:hAnsi="Calibri"/>
          <w:sz w:val="16"/>
          <w:szCs w:val="16"/>
          <w:lang w:val="pl-PL"/>
        </w:rPr>
        <w:t xml:space="preserve"> oraz adresatów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color w:val="000000"/>
          <w:sz w:val="16"/>
          <w:szCs w:val="16"/>
        </w:rPr>
        <w:t>Wnioskowana kwota dofinansowania winna być nie mniejsza niż 20.000,00 zł. oraz nie wyższa niż 250.000,00 zł, podana w pełnych złot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Załączniki nieobligatoryj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  <w:bookmarkStart w:id="9" w:name="_Hlk187835812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 xml:space="preserve">Dokument składają: spółki prawa handlowego, </w:t>
      </w:r>
      <w:r>
        <w:rPr>
          <w:sz w:val="16"/>
          <w:szCs w:val="16"/>
        </w:rPr>
        <w:t xml:space="preserve">osoby fizyczne prowadzące działalność gospodarczą, spółki osobowe, spółdzielnie, wspólnoty mieszkaniowe, uczelnie wyższe, instytuty badawcze, zakłady opieki zdrowotnej: stowarzyszenia rejestrowe, fundacje, instytucje kultury. Fundusz zastrzega sobie prawo wezwania Wnioskodawcy do złożenia części „Dane dotyczące sytuacji finansowej Wnioskodawcy/Poręczyciela” pozostałych Wnioskodawców uczestniczących w działalności gospodarczej, nawet w ramach działalności ubocznej lub w przypadku konieczności dokonania analizy ekonomiczno - finansowej Wnioskodawcy. Dokument nie jest wymagany </w:t>
        <w:br/>
        <w:t>w przypadku wnioskowania o udzielenie dotacji, gdy spełniony jest jeden z poniższych warunków: a) wypłata nastąpi po zakończeniu realizacji zadania i osiągnięciu przewidzianego umową efektu ekologicznego i rzeczowego, b) wnioskowana kwota jest niższa bądź równa 40 000,00 zł, a wypłata odbywać się będzie na zasadzie refundacji po osiągnięciu efektu rzeczowego, c) wnioskowana kwota jest niższa bądź równa 30 000,00 zł, niezależnie od sposobu wypłaty.</w:t>
      </w:r>
      <w:bookmarkEnd w:id="9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/Poręczyciela”.</w:t>
      </w:r>
      <w:bookmarkStart w:id="10" w:name="_Hlk187836015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/Poręczyciela”.</w:t>
      </w:r>
      <w:bookmarkEnd w:id="10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sz w:val="16"/>
          <w:szCs w:val="16"/>
          <w:lang w:val="en-US" w:eastAsia="en-US"/>
        </w:rPr>
        <w:t>Rozliczenie realizacji zadania w kwotach „brutto” możliwe jest, gdy Wnioskodawca/Beneficent nie jest zarejestrowanym podatnikiem podatku VAT lub jest zarejestrowanym podatnikiem i nie ma prawnej możliwości odliczenia podatku przy realizacji zadania w żadnej proporcji. W przypadku gdy Wnioskodawca jest zarejestrowanym podatnikiem podatku VAT oraz ubiega się o rozliczanie w kwotach brutto, każdorazowo jest zobowiązany do przedłożenia interpretacji indywidualnej wydanej z</w:t>
      </w:r>
      <w:r>
        <w:rPr>
          <w:rFonts w:cs="Calibri"/>
          <w:sz w:val="16"/>
          <w:szCs w:val="16"/>
          <w:lang w:eastAsia="pl-PL"/>
        </w:rPr>
        <w:t xml:space="preserve"> Dyrektora KIS</w:t>
      </w:r>
      <w:r>
        <w:rPr>
          <w:sz w:val="16"/>
          <w:szCs w:val="16"/>
          <w:lang w:val="en-US" w:eastAsia="en-US"/>
        </w:rPr>
        <w:t xml:space="preserve"> w przedmiotowym zakresie.</w:t>
      </w:r>
      <w:r>
        <w:rPr>
          <w:sz w:val="16"/>
          <w:szCs w:val="16"/>
        </w:rPr>
        <w:t xml:space="preserve"> </w:t>
        <w:br/>
      </w:r>
      <w:r>
        <w:rPr>
          <w:sz w:val="16"/>
          <w:szCs w:val="16"/>
          <w:lang w:val="en-US" w:eastAsia="en-US"/>
        </w:rPr>
        <w:t xml:space="preserve">W przypadku braku powyższej interpetacji na etapie ubiegania się o dofinansowanie, Fundusz dopuszcza złożenie kserokopii wniosku o jej wydanie. </w:t>
      </w:r>
    </w:p>
    <w:sectPr>
      <w:footerReference w:type="default" r:id="rId6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314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0"/>
      <w:szCs w:val="20"/>
    </w:rPr>
  </w:style>
  <w:style w:type="character" w:styleId="WW8Num12z0">
    <w:name w:val="WW8Num1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0"/>
      <w:szCs w:val="20"/>
    </w:rPr>
  </w:style>
  <w:style w:type="character" w:styleId="WW8Num15z0">
    <w:name w:val="WW8Num15z0"/>
    <w:qFormat/>
    <w:rPr>
      <w:position w:val="0"/>
      <w:sz w:val="15"/>
      <w:sz w:val="15"/>
      <w:szCs w:val="15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8z1">
    <w:name w:val="WW8Num18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vertAlign w:val="superscript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vertAlign w:val="superscript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59:00Z</dcterms:created>
  <dc:creator>czaewa</dc:creator>
  <dc:description/>
  <cp:keywords/>
  <dc:language>en-US</dc:language>
  <cp:lastModifiedBy>Alicja Stachurska</cp:lastModifiedBy>
  <cp:lastPrinted>2025-02-11T12:26:00Z</cp:lastPrinted>
  <dcterms:modified xsi:type="dcterms:W3CDTF">2025-04-16T09:59:00Z</dcterms:modified>
  <cp:revision>2</cp:revision>
  <dc:subject/>
  <dc:title/>
</cp:coreProperties>
</file>