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C.3.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709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sób wypła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łaściwą odpowiedź zaznaczyć znakiem „X”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otyczy zadań z dziedzin: Badania naukowe i ekspertyzy, Edukacja ekologiczna, Ochrona przyrody i krajobrazu</w:t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przewidziana jest w trakcie realizacji zadania lub po jego zakończeniu, na podstawie niezapłaconych rachunków/fakt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w trakcie realizacji zada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zakończeniu zadania i rozliczeniu finans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osiągnięciu efektu ekologicz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** Fundusz może odstąpić od ustanawiania zabezpieczeń: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Calibri" w:ascii="Calibri" w:hAnsi="Calibri"/>
          <w:sz w:val="16"/>
          <w:szCs w:val="16"/>
        </w:rPr>
        <w:t>1)</w:t>
        <w:tab/>
        <w:t>do umowy dotacji zawieranej z jednostkami organizacyjnymi Lasów Państwowych,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Calibri" w:ascii="Calibri" w:hAnsi="Calibri"/>
          <w:sz w:val="16"/>
          <w:szCs w:val="16"/>
        </w:rPr>
        <w:t>2)</w:t>
        <w:tab/>
        <w:t>jeśli wypłata dotacji, zgodnie z zapisami umowy, następuje po rozliczeniu przez Fundusz kosztów całkowitych zadania oraz po udokumentowaniu osiągnięcia efektu rzeczowego i ekologicznego (dotyczy usuwania wyrobów zawierających azbest).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52:00Z</dcterms:created>
  <dc:creator>lakkat</dc:creator>
  <dc:description/>
  <cp:keywords/>
  <dc:language>en-US</dc:language>
  <cp:lastModifiedBy>Alicja Stachurska</cp:lastModifiedBy>
  <cp:lastPrinted>2017-01-11T10:21:00Z</cp:lastPrinted>
  <dcterms:modified xsi:type="dcterms:W3CDTF">2023-02-21T08:52:00Z</dcterms:modified>
  <cp:revision>2</cp:revision>
  <dc:subject/>
  <dc:title>Oświadczenie</dc:title>
</cp:coreProperties>
</file>