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5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Fundusz może odstąpić od ustanawiania zabezpieczeń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,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jeśli wypłata dotacji, zgodnie z zapisami umowy, następuje po rozliczeniu przez Fundusz kosztów całkowitych zadania oraz po udokumentowaniu osiągnięcia efektu rzeczowego i ekologicznego (dotyczy usuwania wyrobów zawierających azbest)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9:00Z</dcterms:created>
  <dc:creator>lakkat</dc:creator>
  <dc:description/>
  <cp:keywords/>
  <dc:language>en-US</dc:language>
  <cp:lastModifiedBy>Alicja Stachurska</cp:lastModifiedBy>
  <cp:lastPrinted>2017-01-11T12:30:00Z</cp:lastPrinted>
  <dcterms:modified xsi:type="dcterms:W3CDTF">2023-03-28T12:38:00Z</dcterms:modified>
  <cp:revision>4</cp:revision>
  <dc:subject/>
  <dc:title>Oświadczenie</dc:title>
</cp:coreProperties>
</file>