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za przedłożenie fałszywych stwierdzeń, nieprawdziwych dokumentów lub nierzetelnego oświadczenia dotyczącego okoliczności mających istotne znaczenie dla uzyskania dofinansowania ze środków 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 wynikająca z 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(t.j: Dz. U. z 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0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 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44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óźn. zm.)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tbl>
      <w:tblPr>
        <w:tblW w:w="6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………………………………………………………</w:t>
            </w:r>
          </w:p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o składania oświadczeń woli w imieniu Wnioskod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pis i pieczątka Gł. Księgowego/Skarbnika/Kwesto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nych osób odpowiedzialnych za finanse Wnioskod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Adrian</cp:lastModifiedBy>
  <cp:lastPrinted>2017-02-03T12:05:00Z</cp:lastPrinted>
  <dcterms:modified xsi:type="dcterms:W3CDTF">2021-01-24T17:41:00Z</dcterms:modified>
  <cp:revision>21</cp:revision>
  <dc:subject/>
  <dc:title>Wzór nr  1   Oświadczenie o niezaleganiu z zobowiązaniami</dc:title>
</cp:coreProperties>
</file>