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realizując zadanie pn.: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 stosowane przepisy ustawy z dnia 11 września 2019 r. Prawo zamówień publicznych (Dz. U. 20121, poz. 1129 z późn. zm.);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w zakresie realizowanego zadania (zaznaczyć w tabeli poniżej właściwą odpowiedź znakiem „X”):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right="-425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080" w:right="-851" w:firstLine="708"/>
      <w:jc w:val="center"/>
      <w:rPr/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46:00Z</dcterms:created>
  <dc:creator>bfiedorowicz</dc:creator>
  <dc:description/>
  <cp:keywords/>
  <dc:language>en-US</dc:language>
  <cp:lastModifiedBy>Ewa Gregorek</cp:lastModifiedBy>
  <cp:lastPrinted>2022-01-25T15:47:00Z</cp:lastPrinted>
  <dcterms:modified xsi:type="dcterms:W3CDTF">2022-01-25T14:47:00Z</dcterms:modified>
  <cp:revision>4</cp:revision>
  <dc:subject/>
  <dc:title/>
</cp:coreProperties>
</file>