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426"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-426" w:right="-853" w:hanging="0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czegółowy opis wybranych form zabezpieczeń – dotyczy pkt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5,6,7 i 8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4-01-19T13:28:00Z</dcterms:modified>
  <cp:revision>10</cp:revision>
  <dc:subject/>
  <dc:title>Oświadczenie</dc:title>
</cp:coreProperties>
</file>