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0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 xml:space="preserve"> dla przedsięwzięć w zakresie zbierania, transportu oraz unieszkodliwiania odpadów zawierających azbest realizowanych w gospodarstwach rolnych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ewidywany zakres rzecz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3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: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Zebranie, transport i unieszkodliwianie odpadów zawierających azbest pochodzących z obiektów należących do …………. gospodarstw rolnych na terenie gminy ………….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ewidywany efekt ekologiczn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4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: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graniczenie uciążliwości dla ludzi i środowiska odpadów zawierających azbest poprzez usunięcie i unieszkodliwianie min. ….. Mg odpadów niebezpiecznych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HTMLwstpniesformatowany"/>
        <w:numPr>
          <w:ilvl w:val="0"/>
          <w:numId w:val="13"/>
        </w:numPr>
        <w:spacing w:lineRule="auto" w:line="360"/>
        <w:ind w:left="-142" w:hanging="283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a:</w:t>
      </w:r>
    </w:p>
    <w:p>
      <w:pPr>
        <w:pStyle w:val="HTMLwstpniesformatowany"/>
        <w:numPr>
          <w:ilvl w:val="0"/>
          <w:numId w:val="14"/>
        </w:numPr>
        <w:ind w:left="215" w:hanging="357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, że wyroby zawierające azbest znajdujące się na terenach gospodarstw rolnych uwzględnionych w załączniku do Karty planowanego efektu rzeczowego i ekologicznego zostały ujęte w przeprowadzonej inwentaryzacji wyrobów azbestowych.</w:t>
      </w:r>
    </w:p>
    <w:p>
      <w:pPr>
        <w:pStyle w:val="HTMLwstpniesformatowany"/>
        <w:numPr>
          <w:ilvl w:val="0"/>
          <w:numId w:val="14"/>
        </w:numPr>
        <w:ind w:left="215" w:hanging="357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, że ilości wyrobów zawierających azbest wskazane w zestawieniu nieruchomości objętych wnioskiem są zgodne ze stanem.</w:t>
      </w:r>
    </w:p>
    <w:p>
      <w:pPr>
        <w:pStyle w:val="HTMLwstpniesformatowany"/>
        <w:spacing w:lineRule="auto" w:line="360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 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imes New Roman" w:ascii="Calibri" w:hAnsi="Calibri"/>
          <w:sz w:val="18"/>
          <w:szCs w:val="18"/>
        </w:rPr>
        <w:t>Termin zakończenia zadania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ależy podać liczbę gospodarstw rolnych i nazwę gminy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ależy podać masę odpadów zawierających azbest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5z0">
    <w:name w:val="WW8Num35z0"/>
    <w:qFormat/>
    <w:rPr>
      <w:rFonts w:ascii="Symbol" w:hAnsi="Symbol" w:eastAsia="Times New Roman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9:00Z</dcterms:created>
  <dc:creator>Karolina Piłacińska</dc:creator>
  <dc:description/>
  <cp:keywords/>
  <dc:language>en-US</dc:language>
  <cp:lastModifiedBy>Katarzyna Szymańska</cp:lastModifiedBy>
  <cp:lastPrinted>2018-06-26T13:44:00Z</cp:lastPrinted>
  <dcterms:modified xsi:type="dcterms:W3CDTF">2024-01-23T11:44:00Z</dcterms:modified>
  <cp:revision>10</cp:revision>
  <dc:subject/>
  <dc:title>…………………………………</dc:title>
</cp:coreProperties>
</file>