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9 września 2019 r. Prawo zamówień publicznych (Dz. U. 2023, poz. 1605 z późn.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4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06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24-01-23T11:52:00Z</dcterms:modified>
  <cp:revision>5</cp:revision>
  <dc:subject/>
  <dc:title/>
</cp:coreProperties>
</file>