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314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)</w:t>
            </w:r>
          </w:p>
        </w:tc>
      </w:tr>
      <w:tr>
        <w:trPr>
          <w:trHeight w:val="81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ratownicz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SP w roku 2020 uczestniczyła ________ razy w akcjach ratowniczych, w tym: w gaszeniu pożarów ______ razy, w likwidacji miejscowych zagrożeń ______ razy, alarmy fałszywe _______ razy. 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liczba wyjazdów: ________________________</w:t>
            </w:r>
          </w:p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Liczba wyjazdów gospodarczych w 2020 roku: ______________________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Liczba wyjazdów poza teren gminy do akcji ratowniczych ___________________________, podać dokąd: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numPr>
                <w:ilvl w:val="1"/>
                <w:numId w:val="12"/>
              </w:numPr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ziałalność prewencyjno-szkoleniow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spacing w:before="40" w:after="40"/>
              <w:ind w:left="426" w:hanging="705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Opisać udział drużyn OSP w zawodach (wymienić w jakich) i podać zajęte miejsca (podać informację za okres 2018-2020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pisać kursy i szkoleniach w jakich uczestniczyli członkowie OSP (podać informację za okres 2018-2020)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14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ziałalność ratownicza oraz działalność prewencyjno-szkoleniowa winna być potwierdzona przez organ wyższego szczebla </w:t>
        <w:br/>
        <w:t>(np. w formie opinii, zaświadczenia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vertAlign w:val="baseline"/>
        <w:position w:val="0"/>
        <w:sz w:val="24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41:00Z</dcterms:created>
  <dc:creator>Karolina Piłacińska</dc:creator>
  <dc:description/>
  <cp:keywords/>
  <dc:language>en-US</dc:language>
  <cp:lastModifiedBy>Katarzyna Szymańska</cp:lastModifiedBy>
  <cp:lastPrinted>2021-02-08T11:49:00Z</cp:lastPrinted>
  <dcterms:modified xsi:type="dcterms:W3CDTF">2021-02-08T10:50:00Z</dcterms:modified>
  <cp:revision>12</cp:revision>
  <dc:subject/>
  <dc:title>…………………………………</dc:title>
</cp:coreProperties>
</file>