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wiązywaniu się z zobowiązań publicznoprawnych na rzecz NFOŚiGW, właściwych organów, czy też podmiotó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left="2268" w:hanging="2268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 imieniu   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…..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color w:val="FFFFFF"/>
          <w:sz w:val="20"/>
          <w:szCs w:val="20"/>
          <w:lang w:val="pl-PL"/>
        </w:rPr>
        <w:t>…………      ……</w:t>
      </w: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świadczam, iż wywiązuję się z zobowiązań publicznoprawnych na rzecz NFOŚiGW z siedzibą w Warszawie, właściwych organów, czy też podmiotów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0 r. poz. 1444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8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6:34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1-01-20T16:34:00Z</dcterms:modified>
  <cp:revision>2</cp:revision>
  <dc:subject/>
  <dc:title>Wzór nr  1   Oświadczenie o niezaleganiu z zobowiązaniami</dc:title>
</cp:coreProperties>
</file>