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 Jestem zobowiązana/zobowiązany do udzielenia zamówienia publicznego na podstawie ustawy z dnia 11 września 2019r. Prawo zamówień publicznych (Dz. U. 2021, poz. 1129 z późn. zm.).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 Nie jestem zobowiązana/zobowiązany do udzielenia zamówienia publicznego na podstawie ustawy z 11 września 2019 r. Prawo zamówień publicznych (Dz. U. 2021, poz. 1129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zakresie realizowanego zadania umowa z wykonawcą/dostawcą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Data sporządzenia    </w:t>
        <w:tab/>
        <w:tab/>
        <w:tab/>
        <w:tab/>
        <w:tab/>
        <w:tab/>
        <w:t xml:space="preserve">  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C.15 </w:t>
    </w:r>
  </w:p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47:00Z</dcterms:created>
  <dc:creator>bfiedorowicz</dc:creator>
  <dc:description/>
  <cp:keywords/>
  <dc:language>en-US</dc:language>
  <cp:lastModifiedBy>Katarzyna Turkowska</cp:lastModifiedBy>
  <cp:lastPrinted>2019-03-08T13:09:00Z</cp:lastPrinted>
  <dcterms:modified xsi:type="dcterms:W3CDTF">2022-01-20T08:52:00Z</dcterms:modified>
  <cp:revision>5</cp:revision>
  <dc:subject/>
  <dc:title/>
</cp:coreProperties>
</file>